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4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РИЛОЖЕНИЕ № 3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 постановлению администрации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урчанского сельского поселения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мрюкского района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pacing w:val="-6"/>
                <w:u w:val="single"/>
              </w:rPr>
              <w:t>05.03.2013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pacing w:val="-6"/>
                <w:u w:val="single"/>
              </w:rPr>
              <w:t>71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комитета по проведению публичных слушаний по проекту Правил благоустройства и санитарного содержания Курчан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208"/>
      </w:tblGrid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left="-108"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Гришков Виктор       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left="-108"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авлович             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ва Курчанского сельского поселения Темрюкского района,  председатель комиссии;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Мацакова Ольга                                                                      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ет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Дацюк Юл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4. Кандабарова Ири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Яковлевна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. Малышева Наталь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Евгенье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6. Матюков Юр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асиль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7. Новоселов Юрий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натоль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8. Ропай Вячесла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Леонидо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Начальник отдела ГЗУМС администрации Курчанского сельского поселения Темрюкского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, заместитель председател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чальник общего отдела администраци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чанского сельского поселения Темрюк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депутат Совета муниципального образования Темрюк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ущий специалист отдела градостро</w:t>
              <w:softHyphen/>
              <w:t>ительства, землеустройства и управления муниципальной собственностью Курчанского сельского поселения Темрюк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едседатель комиссии по вопросам жилищно- коммунального хозяйства, промышленности, строительства, транспорта, связи, бытового и торгового обслуживания населения Совет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Курчанского сельского поселения Темрюк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путат Совета муниципального образования Темрюк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ущий специалист общего отдела админи</w:t>
              <w:softHyphen/>
              <w:t>страции Курчанского сельского поселения Темрюкского района;</w:t>
            </w:r>
          </w:p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9. Шеставина Людмила    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икифоров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эксперт отдела ГЗУМС администрации Курчанского сельского поселения Темрюкского 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, секретарь комиссии;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Глава Курчан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8"/>
      <w:szCs w:val="28"/>
    </w:rPr>
  </w:style>
  <w:style w:type="character" w:styleId="Style12">
    <w:name w:val="Гипертекстовая ссылка"/>
    <w:qFormat/>
    <w:rPr>
      <w:b/>
      <w:bCs/>
      <w:color w:val="008000"/>
      <w:sz w:val="28"/>
      <w:szCs w:val="28"/>
    </w:rPr>
  </w:style>
  <w:style w:type="character" w:styleId="Style13">
    <w:name w:val="Активная гипертекстовая ссылка"/>
    <w:qFormat/>
    <w:rPr>
      <w:b/>
      <w:bCs/>
      <w:color w:val="008000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  <w:sz w:val="28"/>
      <w:szCs w:val="28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  <w:sz w:val="28"/>
      <w:szCs w:val="28"/>
    </w:rPr>
  </w:style>
  <w:style w:type="character" w:styleId="Style18">
    <w:name w:val="Опечатки"/>
    <w:qFormat/>
    <w:rPr>
      <w:color w:val="FF0000"/>
      <w:sz w:val="28"/>
      <w:szCs w:val="28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28"/>
      <w:szCs w:val="28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28"/>
      <w:szCs w:val="28"/>
    </w:rPr>
  </w:style>
  <w:style w:type="character" w:styleId="Style23">
    <w:name w:val="Утратил силу"/>
    <w:qFormat/>
    <w:rPr>
      <w:b/>
      <w:bCs/>
      <w:strike/>
      <w:color w:val="808000"/>
      <w:sz w:val="28"/>
      <w:szCs w:val="28"/>
    </w:rPr>
  </w:style>
  <w:style w:type="character" w:styleId="Time4">
    <w:name w:val="time4"/>
    <w:qFormat/>
    <w:rPr>
      <w:vanish w:val="false"/>
      <w:sz w:val="22"/>
      <w:szCs w:val="22"/>
    </w:rPr>
  </w:style>
  <w:style w:type="character" w:styleId="Abuse2">
    <w:name w:val="abuse2"/>
    <w:qFormat/>
    <w:rPr>
      <w:vanish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D4D0C8"/>
      <w:sz w:val="26"/>
      <w:szCs w:val="26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20"/>
      <w:szCs w:val="20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20"/>
      <w:szCs w:val="20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24"/>
      <w:szCs w:val="24"/>
    </w:rPr>
  </w:style>
  <w:style w:type="paragraph" w:styleId="Style42">
    <w:name w:val="Постоянная часть"/>
    <w:basedOn w:val="Style24"/>
    <w:next w:val="Normal"/>
    <w:qFormat/>
    <w:pPr/>
    <w:rPr>
      <w:sz w:val="26"/>
      <w:szCs w:val="26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43:00Z</dcterms:created>
  <dc:creator>НПП "Гарант-Сервис"</dc:creator>
  <dc:description>Документ экспортирован из системы ГАРАНТ</dc:description>
  <cp:keywords/>
  <dc:language>en-US</dc:language>
  <cp:lastModifiedBy>Наташа</cp:lastModifiedBy>
  <cp:lastPrinted>2013-03-25T10:33:00Z</cp:lastPrinted>
  <dcterms:modified xsi:type="dcterms:W3CDTF">2013-03-26T06:10:00Z</dcterms:modified>
  <cp:revision>4</cp:revision>
  <dc:subject/>
  <dc:title/>
</cp:coreProperties>
</file>